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ERI DEI RESPONSABILI DEI SERVIZI SULLA PROPOSTA DI DELIBERAZIONE DEL COORDINAMENTO ISTITUZIONALE</w:t>
      </w:r>
    </w:p>
    <w:p>
      <w:pPr>
        <w:pStyle w:val="TextBody"/>
        <w:jc w:val="center"/>
        <w:rPr>
          <w:rFonts w:ascii="Calibri" w:hAnsi="Calibri" w:eastAsia="Calibri" w:cs="Calibri"/>
          <w:b/>
          <w:b/>
          <w:sz w:val="16"/>
        </w:rPr>
      </w:pPr>
      <w:r>
        <w:rPr>
          <w:rFonts w:eastAsia="Calibri" w:cs="Calibri" w:ascii="Calibri" w:hAnsi="Calibri"/>
          <w:b/>
          <w:sz w:val="16"/>
        </w:rPr>
        <w:t xml:space="preserve">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ecreto legislativo 18 agosto 2000, n.267, art.49)</w:t>
      </w:r>
    </w:p>
    <w:p>
      <w:pPr>
        <w:pStyle w:val="TextBody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"/>
        <w:jc w:val="center"/>
        <w:rPr/>
      </w:pPr>
      <w:r>
        <w:rPr/>
        <w:t>***************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szCs w:val="24"/>
        </w:rPr>
        <w:t>Proposta di delibera avente per oggetto:</w:t>
      </w:r>
      <w:r>
        <w:rPr>
          <w:rFonts w:cs="Calibri" w:ascii="Calibri" w:hAnsi="Calibri"/>
          <w:b/>
          <w:bCs/>
          <w:iCs/>
          <w:szCs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APPROVAZIONE SCHEDE DI RENDICONTAZIONE ECONOMICO- FINANZIARIA. ANNO 2014.  P.S. DI Z. TRIENNIO 2014-2016</w:t>
      </w:r>
    </w:p>
    <w:p>
      <w:pPr>
        <w:pStyle w:val="TextBody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 xml:space="preserve">La sottoscritta Coordinatrice l’Ufficio di Piano, in ordine alla regolarità della suddetta proposta di deliberazione, esprime </w:t>
      </w:r>
    </w:p>
    <w:p>
      <w:pPr>
        <w:pStyle w:val="TextBody"/>
        <w:ind w:left="28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32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ere        FAVOREVOLE              </w:t>
      </w:r>
      <w:r>
        <w:rPr>
          <w:rFonts w:cs="Calibri" w:ascii="Calibri" w:hAnsi="Calibri"/>
          <w:b/>
          <w:sz w:val="32"/>
          <w:szCs w:val="24"/>
        </w:rPr>
        <w:t>X</w:t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832" w:hanging="0"/>
        <w:rPr>
          <w:rFonts w:ascii="Calibri" w:hAnsi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0470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parere        CONTRARIO    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utignano, 26  febbraio 2015</w:t>
        <w:tab/>
        <w:tab/>
        <w:t xml:space="preserve">                                                  Il Coordinatore l’Ufficio di Piano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 xml:space="preserve">                  Dr.ssa Giulia Lacitignola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64" w:gutter="0" w:header="567" w:top="623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i/>
        <w:i/>
        <w:color w:val="0000FF"/>
        <w:sz w:val="16"/>
      </w:rPr>
    </w:pPr>
    <w:r>
      <w:rPr>
        <w:rFonts w:cs="Comic Sans MS" w:ascii="Comic Sans MS" w:hAnsi="Comic Sans MS"/>
        <w:b/>
        <w:i/>
        <w:color w:val="0000FF"/>
        <w:sz w:val="16"/>
      </w:rPr>
    </w:r>
  </w:p>
  <w:p>
    <w:pPr>
      <w:pStyle w:val="Header"/>
      <w:jc w:val="center"/>
      <w:rPr>
        <w:rFonts w:ascii="Comic Sans MS" w:hAnsi="Comic Sans MS" w:cs="Comic Sans MS"/>
        <w:b/>
        <w:b/>
        <w:i/>
        <w:i/>
        <w:color w:val="0000FF"/>
        <w:sz w:val="16"/>
      </w:rPr>
    </w:pPr>
    <w:r>
      <w:rPr>
        <w:rFonts w:cs="Comic Sans MS" w:ascii="Comic Sans MS" w:hAnsi="Comic Sans MS"/>
        <w:b/>
        <w:i/>
        <w:color w:val="0000FF"/>
        <w:sz w:val="16"/>
      </w:rPr>
    </w:r>
  </w:p>
  <w:p>
    <w:pPr>
      <w:pStyle w:val="Header"/>
      <w:jc w:val="center"/>
      <w:rPr>
        <w:rFonts w:ascii="Comic Sans MS" w:hAnsi="Comic Sans MS" w:cs="Comic Sans MS"/>
        <w:b/>
        <w:b/>
        <w:i/>
        <w:i/>
        <w:color w:val="0000FF"/>
        <w:sz w:val="16"/>
      </w:rPr>
    </w:pPr>
    <w:r>
      <w:rPr>
        <w:rFonts w:cs="Comic Sans MS" w:ascii="Comic Sans MS" w:hAnsi="Comic Sans MS"/>
        <w:b/>
        <w:i/>
        <w:color w:val="0000FF"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932170" cy="14408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2080" cy="1440720"/>
                        <a:chOff x="0" y="0"/>
                        <a:chExt cx="5932080" cy="1440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1440" y="0"/>
                          <a:ext cx="5931000" cy="144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46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0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49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51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500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22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52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048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358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0500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58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56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4548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34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1072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0536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000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988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06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052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1036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75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884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1272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74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7724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784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482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1808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492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8548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3432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93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9848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996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694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004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372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0744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54280" y="103320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99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6560" y="1033200"/>
                          <a:ext cx="788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2120" y="103320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07440" y="103320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80" y="123012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9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48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72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6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74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80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78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6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7360" y="123012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9376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326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0248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3320" y="1230120"/>
                          <a:ext cx="5652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80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78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5772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928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981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44080" y="123012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94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09320" y="1230120"/>
                          <a:ext cx="558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6116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0004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160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156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04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01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2720" y="123012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3880" y="1230120"/>
                          <a:ext cx="5652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86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0952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4912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764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6120" y="1230120"/>
                          <a:ext cx="788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253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552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36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6200" y="1230120"/>
                          <a:ext cx="5652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809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184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907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6056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304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002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68240" y="123012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632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312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9504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440" y="114480"/>
                          <a:ext cx="818640" cy="91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029960" y="0"/>
                          <a:ext cx="941760" cy="102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72960" y="114480"/>
                          <a:ext cx="780480" cy="91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16240" y="0"/>
                          <a:ext cx="789840" cy="102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144760" y="343080"/>
                          <a:ext cx="68832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3201840" y="0"/>
                          <a:ext cx="808920" cy="92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67.1pt;height:113.45pt" coordorigin="0,0" coordsize="9342,2269">
              <v:rect id="shape_0" stroked="f" o:allowincell="f" style="position:absolute;left:2;top:0;width:9339;height:226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8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8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1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7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96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4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5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4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4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34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8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94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73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2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2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91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01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11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64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76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7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6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76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35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5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55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0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119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68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1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27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8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9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07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460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71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2;top:162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67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72;top:1627;width:123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54;top:162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88;top:162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;top:193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1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3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4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5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5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5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93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80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41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1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47;top:1937;width:8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3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4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3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0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13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74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19;top:193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69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79;top:1937;width:87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1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2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9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82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4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5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6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25;top:193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84;top:1937;width:8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2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44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05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12;top:1937;width:123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37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47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4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3;top:1937;width:8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39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1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1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2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3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14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79;top:193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29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39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36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;top:180;width:1288;height:1441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1622;top:0;width:1482;height:1606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3422;top:180;width:1228;height:1441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6482;top:0;width:1243;height:1606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8102;top:540;width:1083;height:709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5042;top:0;width:1273;height:1456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inline distT="0" distB="0" distL="0" distR="0">
              <wp:extent cx="5932170" cy="14408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32080" cy="1440720"/>
                        <a:chOff x="0" y="0"/>
                        <a:chExt cx="5932080" cy="1440720"/>
                      </a:xfrm>
                    </wpg:grpSpPr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1440" y="0"/>
                          <a:ext cx="5931000" cy="144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46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380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49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51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0500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22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52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4048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358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0500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058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756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4548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34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1072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0536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000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988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706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4052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1036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75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884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1272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74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7724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7840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482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1808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492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8548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34320" y="103320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293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98480" y="103320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996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6948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0040" y="103320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73724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07440" y="103320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54280" y="103320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39960" y="103320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06560" y="1033200"/>
                          <a:ext cx="788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22120" y="103320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07440" y="103320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480" y="123012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89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48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72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76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74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80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78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6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07360" y="1230120"/>
                          <a:ext cx="864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9376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326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0248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3320" y="1230120"/>
                          <a:ext cx="5652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80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78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5772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928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924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981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044080" y="123012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94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09320" y="1230120"/>
                          <a:ext cx="5580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6116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0004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6160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0156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04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102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801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82720" y="1230120"/>
                          <a:ext cx="1022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83880" y="1230120"/>
                          <a:ext cx="5652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386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0952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4912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764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6120" y="1230120"/>
                          <a:ext cx="7884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253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552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636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26200" y="1230120"/>
                          <a:ext cx="5652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5809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5184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9072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6056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3040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90024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68240" y="1230120"/>
                          <a:ext cx="946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63280" y="1230120"/>
                          <a:ext cx="7128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33120" y="1230120"/>
                          <a:ext cx="633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595040" y="1230120"/>
                          <a:ext cx="39960" cy="16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1440" y="114480"/>
                          <a:ext cx="818640" cy="91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1029960" y="0"/>
                          <a:ext cx="941760" cy="102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2172960" y="114480"/>
                          <a:ext cx="780480" cy="91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4116240" y="0"/>
                          <a:ext cx="789840" cy="102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5144760" y="343080"/>
                          <a:ext cx="688320" cy="45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3201840" y="0"/>
                          <a:ext cx="808920" cy="92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67.1pt;height:113.45pt" coordorigin="0,0" coordsize="9342,2269">
              <v:rect id="shape_0" stroked="f" o:allowincell="f" style="position:absolute;left:2;top:0;width:9339;height:226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0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8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7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38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91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7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96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4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5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4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4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34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8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94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73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2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32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91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01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11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64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76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7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6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76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35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45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55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0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119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68;top:162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18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27;top:162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8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96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07;top:162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460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71;top:162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2;top:162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67;top:162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672;top:1627;width:123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854;top:162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88;top:162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;top:193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1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3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4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5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5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15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44;top:1937;width:135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80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41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1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47;top:1937;width:8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3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4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53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550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13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74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219;top:193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69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79;top:1937;width:87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1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2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9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82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4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5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06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25;top:1937;width:160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84;top:1937;width:8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2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44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05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12;top:1937;width:123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37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347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43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553;top:1937;width:8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639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751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81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92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03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142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879;top:1937;width:148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029;top:1937;width:111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139;top:1937;width:99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36;top:1937;width:62;height:253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;top:180;width:1288;height:1441;mso-wrap-style:none;v-text-anchor:middle;mso-position-horizontal-relative:char" type="_x0000_t75">
                <v:imagedata r:id="rId19" o:detectmouseclick="t"/>
                <v:stroke color="#3465a4" joinstyle="round" endcap="flat"/>
                <w10:wrap type="none"/>
              </v:shape>
              <v:shape id="shape_0" stroked="f" o:allowincell="f" style="position:absolute;left:1622;top:0;width:1482;height:1606;mso-wrap-style:none;v-text-anchor:middle;mso-position-horizontal-relative:char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3422;top:180;width:1228;height:1441;mso-wrap-style:none;v-text-anchor:middle;mso-position-horizontal-relative:char" type="_x0000_t75">
                <v:imagedata r:id="rId21" o:detectmouseclick="t"/>
                <v:stroke color="#3465a4" joinstyle="round" endcap="flat"/>
                <w10:wrap type="none"/>
              </v:shape>
              <v:shape id="shape_0" stroked="f" o:allowincell="f" style="position:absolute;left:6482;top:0;width:1243;height:1606;mso-wrap-style:none;v-text-anchor:middle;mso-position-horizontal-relative:char" type="_x0000_t75">
                <v:imagedata r:id="rId22" o:detectmouseclick="t"/>
                <v:stroke color="#3465a4" joinstyle="round" endcap="flat"/>
                <w10:wrap type="none"/>
              </v:shape>
              <v:shape id="shape_0" stroked="f" o:allowincell="f" style="position:absolute;left:8102;top:540;width:1083;height:709;mso-wrap-style:none;v-text-anchor:middle;mso-position-horizontal-relative:char" type="_x0000_t75">
                <v:imagedata r:id="rId23" o:detectmouseclick="t"/>
                <v:stroke color="#3465a4" joinstyle="round" endcap="flat"/>
                <w10:wrap type="none"/>
              </v:shape>
              <v:shape id="shape_0" stroked="f" o:allowincell="f" style="position:absolute;left:5042;top:0;width:1273;height:1456;mso-wrap-style:none;v-text-anchor:middle;mso-position-horizontal-relative:char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i/>
        <w:color w:val="0000FF"/>
        <w:sz w:val="28"/>
      </w:rPr>
      <w:t>Ambito territoriale di Putignano</w:t>
    </w:r>
  </w:p>
  <w:p>
    <w:pPr>
      <w:pStyle w:val="Header"/>
      <w:rPr>
        <w:rFonts w:ascii="Comic Sans MS" w:hAnsi="Comic Sans MS" w:cs="Comic Sans MS"/>
        <w:b/>
        <w:b/>
        <w:color w:val="0000FF"/>
      </w:rPr>
    </w:pPr>
    <w:r>
      <w:rPr>
        <w:rFonts w:cs="Comic Sans MS" w:ascii="Comic Sans MS" w:hAnsi="Comic Sans MS"/>
        <w:b/>
        <w:color w:val="0000FF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4:48:00Z</dcterms:created>
  <dc:creator>Comune di Putignano</dc:creator>
  <dc:description/>
  <cp:keywords/>
  <dc:language>en-US</dc:language>
  <cp:lastModifiedBy> </cp:lastModifiedBy>
  <cp:lastPrinted>2015-02-27T17:12:00Z</cp:lastPrinted>
  <dcterms:modified xsi:type="dcterms:W3CDTF">2015-02-27T16:19:00Z</dcterms:modified>
  <cp:revision>39</cp:revision>
  <dc:subject/>
  <dc:title>PARERI DEI RESPONSABILI DEI SERVIZI SULLA PROPOSTA DI DELIBERAZIONE DI GIUNTA COMUNALE </dc:title>
</cp:coreProperties>
</file>